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in Flip Activity:  </w:t>
      </w:r>
      <w:r>
        <w:rPr>
          <w:rFonts w:cs="Arial" w:ascii="Arial" w:hAnsi="Arial"/>
          <w:i/>
        </w:rPr>
        <w:t>How can probability help predict resul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 coi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per and Pen/Penc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ss both coins 10 times.  For each toss, record the combination of heads and/or tai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up the number of tosses for each combination (2 heads, 2 tails, 1 head/1 tai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in Flip Chart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204"/>
        <w:gridCol w:w="2204"/>
        <w:gridCol w:w="2204"/>
      </w:tblGrid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s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 Head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and Tai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 Tails</w:t>
            </w:r>
          </w:p>
        </w:tc>
      </w:tr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53:00Z</dcterms:created>
  <dc:creator>Jessica Wong</dc:creator>
  <dc:description/>
  <cp:keywords/>
  <dc:language>en-US</dc:language>
  <cp:lastModifiedBy>Jessica Wong</cp:lastModifiedBy>
  <dcterms:modified xsi:type="dcterms:W3CDTF">2010-11-14T22:31:00Z</dcterms:modified>
  <cp:revision>1</cp:revision>
  <dc:subject/>
  <dc:title>Coin Flip Activity:  How can probability help predict results</dc:title>
</cp:coreProperties>
</file>